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GHTH GRADE WEEKLY SYLLABUS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May 21, 2012 – June 1, 201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inal Exam Weeks!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Monday:</w:t>
        <w:tab/>
        <w:t>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Grade Trip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Final Exam Review (Study Guide Provided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Tuesday:</w:t>
        <w:tab/>
        <w:t>8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Grade Trip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Final Exam Review (Study Guide Provided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Wednesday: </w:t>
        <w:tab/>
        <w:t>Final Exam Review (Study Guide Provided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ursday:</w:t>
        <w:tab/>
        <w:t>Final Exam Review (Study Guide Provided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riday:</w:t>
        <w:tab/>
        <w:t>Final Exam Review (Study Guide Provided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IGHTH GRADE WEEKLY SYLLABU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y 28, 2012 – June 1, 201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nday:</w:t>
        <w:tab/>
        <w:t>No Classes – Memorial Day Holiday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uesday:</w:t>
        <w:tab/>
        <w:t>Final Exa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Wednesday:</w:t>
        <w:tab/>
        <w:t>5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Period Exam Period – 8:45-10:1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urn in textbo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hursday:</w:t>
        <w:tab/>
        <w:t>4</w:t>
      </w:r>
      <w:r>
        <w:rPr>
          <w:b/>
          <w:sz w:val="24"/>
          <w:szCs w:val="24"/>
          <w:vertAlign w:val="superscript"/>
        </w:rPr>
        <w:t>th</w:t>
      </w:r>
      <w:r>
        <w:rPr>
          <w:b/>
          <w:sz w:val="24"/>
          <w:szCs w:val="24"/>
        </w:rPr>
        <w:t xml:space="preserve"> Period Exam Period – 12:59-2:2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>Turn in textbook!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Friday:</w:t>
        <w:tab/>
        <w:t>Last Day Activities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4:01:00Z</dcterms:created>
  <dc:creator>Yellow Springs Exempted Village School District</dc:creator>
  <dc:description/>
  <cp:keywords/>
  <dc:language>en-US</dc:language>
  <cp:lastModifiedBy>Yellow Springs Exempted Village School District</cp:lastModifiedBy>
  <cp:lastPrinted>2012-05-08T10:18:00Z</cp:lastPrinted>
  <dcterms:modified xsi:type="dcterms:W3CDTF">2012-05-08T14:33:00Z</dcterms:modified>
  <cp:revision>1</cp:revision>
  <dc:subject/>
  <dc:title>EIGHTH GRADE WEEKLY SYLLABUS</dc:title>
</cp:coreProperties>
</file>